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how each of our brain parts/areas are involved in each of these activit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ding a bike</w:t>
        <w:tab/>
        <w:tab/>
        <w:tab/>
        <w:t>Swimming across a pon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iving a car</w:t>
        <w:tab/>
        <w:tab/>
        <w:tab/>
        <w:tab/>
        <w:t>Running down a mountain trai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iking a Fourteener</w:t>
        <w:tab/>
        <w:tab/>
        <w:t>Playing basketbal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rforming ballet</w:t>
        <w:tab/>
        <w:t xml:space="preserve">  </w:t>
        <w:tab/>
        <w:tab/>
        <w:t>Walking to schoo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nging a lightbulb on a 1,500 ft. tow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mping rope</w:t>
        <w:tab/>
        <w:tab/>
        <w:t>Hitting a baseball and running to seco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20:25:00Z</dcterms:created>
  <dc:creator>Curtis Ranweiler</dc:creator>
  <dc:description/>
  <cp:keywords/>
  <dc:language>en-US</dc:language>
  <cp:lastModifiedBy>Ranweiler, Curtis M BHS</cp:lastModifiedBy>
  <dcterms:modified xsi:type="dcterms:W3CDTF">2016-10-27T21:26:00Z</dcterms:modified>
  <cp:revision>3</cp:revision>
  <dc:subject/>
  <dc:title/>
</cp:coreProperties>
</file>